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This is a dummy testfil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Lorem ipsum dolor sit amet, consectetuer adipiscing elit. Ut a ligula. Nunc nisl tellus, aliquet ac, facilisis at, consectetuer non, pede. Fusce nec nunc et turpis mattis adipiscing. Cras id ante eu justo placerat pharetra. Curabitur congue. Etiam eu lorem. Ut eget lacus. Maecenas condimentum dapibus tortor. Nulla facilisi. Maecenas vitae tellus sed odio vehicula feugiat. Nulla facilisi. Integer nibh. Sed lacinia augue ac libero interdum ultrices. Suspendisse wisi nibh, consectetuer lacinia, sagittis a, blandit a, leo. Mauris sapie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erif">
    <w:charset w:val="00"/>
    <w:family w:val="auto"/>
    <w:pitch w:val="default"/>
  </w:font>
  <w:font w:name="FreeSan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FreeSerif" w:hAnsi="FreeSerif" w:eastAsia="Arial" w:cs="Tahoma;Lucidasans"/>
      <w:color w:val="auto"/>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FreeSans" w:hAnsi="FreeSans" w:eastAsia="HG Mincho Light J;MS 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ascii="FreeSerif" w:hAnsi="FreeSerif" w:cs="Tahoma;Lucidasans"/>
    </w:rPr>
  </w:style>
  <w:style w:type="paragraph" w:styleId="Caption">
    <w:name w:val="Caption"/>
    <w:basedOn w:val="Normal"/>
    <w:qFormat/>
    <w:pPr>
      <w:suppressLineNumbers/>
      <w:spacing w:before="120" w:after="120"/>
    </w:pPr>
    <w:rPr>
      <w:rFonts w:ascii="FreeSerif" w:hAnsi="FreeSerif" w:cs="Tahoma;Lucidasans"/>
      <w:i/>
      <w:iCs/>
      <w:sz w:val="20"/>
      <w:szCs w:val="20"/>
    </w:rPr>
  </w:style>
  <w:style w:type="paragraph" w:styleId="Index">
    <w:name w:val="Index"/>
    <w:basedOn w:val="Normal"/>
    <w:qFormat/>
    <w:pPr>
      <w:suppressLineNumbers/>
    </w:pPr>
    <w:rPr>
      <w:rFonts w:ascii="FreeSerif" w:hAnsi="FreeSerif" w:cs="Tahoma;Lucida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6:28:06Z</dcterms:created>
  <dc:creator>Wolf Bergenheim</dc:creator>
  <dc:description/>
  <dc:language>en-US</dc:language>
  <cp:lastModifiedBy>Wolf Bergenheim</cp:lastModifiedBy>
  <dcterms:modified xsi:type="dcterms:W3CDTF">2004-08-13T06:34:31Z</dcterms:modified>
  <cp:revision>2</cp:revision>
  <dc:subject/>
  <dc:title/>
</cp:coreProperties>
</file>