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Objective-C and to some extent D and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dependency graphs, collaboration diagra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be used in any C or C++ pro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 it was specifically designed to be used for projects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