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4858078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3199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14462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