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719625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128519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