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046284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000222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