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6971194"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07792282"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