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250831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626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054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