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56094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37989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