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854433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597863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