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933726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496310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