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16966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192096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