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538223875"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05521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309001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