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450566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45433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