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06809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67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430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