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483049070"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301040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9207297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