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0218772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3739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89773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