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9635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973929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