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9483360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690292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