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56491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81349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