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68920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4492153"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