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1158454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5155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75701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