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47476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319080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