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850164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664247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