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5675042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22140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9457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