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515937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3976558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