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878627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330357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