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8872428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9747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37442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