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7003736"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794060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