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8620249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397374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