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02058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391930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