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29510675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0676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435899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