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723859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336551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