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Hac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CCS Id: @(#)Makefile.doc       3.4     1996/03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AC - added support for DOS DJGPP using GNU Gro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distribution documents are built using nroff, tbl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e'll be using groff to simulate nroff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bl is in the Gro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don't see why this won't work on any other platform with GNU G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have Groff and col or nroff and col, use the standard Unix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=E:/GEMINI2/MUPFEL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need -x to keep them from converting spaces to t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don't do the conversion by defaul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ognize the option. 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MD = col -bx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CMD = col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mmand to use to generate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CMD = ditroff | ps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D = groff -Wall -T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"cat" GUIDECMD if groff and/or tbl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appropriate for creating Guidebook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S w/o cat users can use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cat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type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work better with groff-1.18, eg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tbl tmac.n Guidebook.mn | nroff -c -Tascii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CMD = tbl tmac.n Guidebook.mn | groff -Wall -mtty-char -Tascii -P-u -P-b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tbl tmac.n Guidebook.mn | nroff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$(PSCMD)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for those with g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dvi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bl tmac.n Guidebook.mn | groff -Wall -Tdvi &gt;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= vultures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ANDIR= $(MANDIR:man6=fr/man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NCREATE = cp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GAMEMANCREATE = cp fr/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for man files readable in less (eg dos DJGPP+G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MANCREATE = groff -Wall -mtty-char -Tascii -man $(GAME)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VMANCREATE = groff -Wall -mtty-char -Tascii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GNMANCREATE = groff -Wall -mtty-char -Tascii -man dgn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VRMANCREATE = groff -Wall -mtty-char -Tascii -man recover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LBMANCREATE = groff -Wall -mtty-char -Tascii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GAMEMANCREATE = groff -Wall -mtty-char -Tutf8 -man fr/$(GAME).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FRGAMEMANCREATE) $(FR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 = Guidebook.txt $(GAME).txt lev_comp.txt dgn_comp.txt recover.txt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: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Plain text documentation is up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txt</w:t>
        <w:tab/>
        <w:t>: Guidebook.mn tmac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(GAME).txt</w:t>
        <w:tab/>
        <w:t>: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$(GAME).6 | $(COLCMD) &gt; $(GAME)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_comp.txt</w:t>
        <w:tab/>
        <w:t>: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lev_comp.6 | $(COLCMD) &gt; lev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_comp.txt</w:t>
        <w:tab/>
        <w:t>: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gn_comp.6 | $(COLCMD) &gt; dgn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txt</w:t>
        <w:tab/>
        <w:t>: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recover.6 | $(COLCMD) &gt; rec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.txt</w:t>
        <w:tab/>
        <w:tab/>
        <w:t>: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lb.6 | $(COLCMD) &gt;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.aux Guideboo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 Guidebook.ps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-clean: sp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rm -f 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