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84207434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24926963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