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757233447"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544460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978588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