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869448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301767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