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26358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661756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