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18968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171713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