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936948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339856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