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02941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74865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