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18893924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872704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557287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