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38048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677131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