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60645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302251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