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005964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768772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