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709719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475778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