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93589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520211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