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28560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427987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