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4684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344740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