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78924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85075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