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338971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46431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